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 xml:space="preserve">федеральное ГОСУДАРСТВЕННОЕ  бюджетное ОБРАЗОВАТЕЛЬНОЕ УЧРЕЖДЕНИЕ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>ВЫСШЕГО ОБРАЗОВАНИЯ</w:t>
      </w:r>
      <w:r>
        <w:rPr/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ЛГОРОДСКИЙ 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 им. В.Г. ШУХОВА»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b/>
          <w:sz w:val="28"/>
          <w:szCs w:val="28"/>
        </w:rPr>
        <w:t>(БГТУ им. В.Г. Шухова)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ИЗ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______________________М. Н. Нестер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___» ___________________201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ИЗ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______________________М. Н. Нестер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___» ___________________201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 (модул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ы надежности и диагностики технологически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направление подготовки (специальность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.03.05 – Конструкторско-технологическ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остроительных произво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правленность программы: Технология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оч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рок обучения – 5 л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нститут: технологического оборудования и машиностроения</w:t>
      </w:r>
    </w:p>
    <w:p>
      <w:pPr>
        <w:pStyle w:val="Normal"/>
        <w:spacing w:lineRule="auto" w:line="312"/>
        <w:ind w:firstLine="7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12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афедра: Технологии машиностроен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4"/>
        <w:numPr>
          <w:ilvl w:val="0"/>
          <w:numId w:val="6"/>
        </w:numPr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ЛАНИРУЕМЫЕ РЕЗУЛЬТАТЫ ОБУЧЕНИЯ ПО ДИСЦИПЛИНЕ</w:t>
      </w:r>
    </w:p>
    <w:p>
      <w:pPr>
        <w:pStyle w:val="Style14"/>
        <w:shd w:fill="FFFFFF" w:val="clear"/>
        <w:ind w:left="792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565"/>
        <w:gridCol w:w="3072"/>
        <w:gridCol w:w="4784"/>
      </w:tblGrid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ребования к результатам обуч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мпетенция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фессиональны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Способность  участвовать в разработке проектов изделий машиностроения, средств технологического оснащения, автоматизации и диагностики машиностроительных производств, технологических процессов их изготовления и модернизации с учетом технологических, эксплуатационных, эстетических, экономических, управленческих параметров и использованием современных информационных технологий и вычислительной техники, а также выбирать эти средства и проводить диагностику объектов машиностроительных производств с применением необходимых методов и средств анализ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 результате освоения дисциплины обучающийся должен</w:t>
            </w:r>
          </w:p>
          <w:p>
            <w:pPr>
              <w:pStyle w:val="Normal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Основные понятия и определения. Понятие о надежности. Научный аппарат надежности. Вероятностные законы, используемые в надежности систем.</w:t>
            </w:r>
            <w:r>
              <w:rPr/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 </w:t>
              <w:tab/>
              <w:t>Причины потери технологической системой работоспособности.  Надежность восстанавливаемых и невосстанавливаемых элементов и систем.  Резервирование и дублирование объектов. Структурные схемы систем.  Методы сбора и обработки информации по надежности. Методы испытаний на надежность. Планы испытаний и достоверность оценок показателей надежности.</w:t>
            </w:r>
            <w:r>
              <w:rPr/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Диагностика  технологических систем</w:t>
            </w:r>
          </w:p>
          <w:p>
            <w:pPr>
              <w:pStyle w:val="Normal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пользоваться научным аппаратом надежности; определять вероятность безотказной работы систем с различными структурными схемами;</w:t>
            </w:r>
            <w:r>
              <w:rPr/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обрабатывать экспериментальный материал; проверять гипотезы о законе распределения; определять число объектов наблюдения; анализировать однородность результатов наблюдений;</w:t>
            </w:r>
            <w:r>
              <w:rPr/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строить алгоритм диагностирования. 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Владеть: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навыками  применения критериев Пирсона, Колмогорова,   знаков,  Андерсона; методами построения структурных схем надежности (RBD);  методами физического  моделирования. </w:t>
            </w:r>
          </w:p>
        </w:tc>
      </w:tr>
    </w:tbl>
    <w:p>
      <w:pPr>
        <w:pStyle w:val="Style14"/>
        <w:numPr>
          <w:ilvl w:val="0"/>
          <w:numId w:val="6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ДЕРЖАНИЕ ДИСЦИПЛИНЫ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1 Наименование тем, их содержание и объем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урс 4     Семестр 7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"/>
        <w:gridCol w:w="5882"/>
        <w:gridCol w:w="708"/>
        <w:gridCol w:w="709"/>
        <w:gridCol w:w="709"/>
        <w:gridCol w:w="850"/>
      </w:tblGrid>
      <w:tr>
        <w:trPr>
          <w:trHeight w:val="675" w:hRule="atLeast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Лабораторные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402" w:leader="none"/>
              </w:tabs>
              <w:autoSpaceDE w:val="true"/>
              <w:ind w:left="420" w:right="-108" w:hanging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определения. Понятие о надежности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ые понятия и  определения. Изделие, технологическая система, объект. Техническое состояние объекта: исправное, работоспособное и т.д. Дефект, неисправность, отказ, ресурс, наработка. Определение надежности. Основные свойства надежности. Единичные и комплексные показатели надежности. Факторы, влияющие на надежность, как основного показателя качества издел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40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аппарат надежности. Вероятностные законы, используемые в надежности сист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гральная и дифференциальная функции распределения. Математическое ожидание, дисперсия, коэффициент вариации. Нормальное распределение. Логарифмически нормальное распределение. Экспоненциальное распределение. Распределение Вейбул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отери технологической системой работоспособ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ассификация технологических систем по безотказности и долговечности. Источники и причины изменения начальных параметров системы. Классификация процессов, действующих на  систему. Классификация отказов: постепенные и внезапные,  допустимые и недопустимые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ность восстанавливаемых и невосстанавливаемых элементов и систем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сстанавливаемый  и невосстанавливаемый объекты. Ремонтируемый и  неремонтируемый объекты. Показатели надежности невосстанавливаемых систем. Взаимосвязь между показателями надежности. Показатели надежности восстанавливаемых сист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зервирование и дублирование объектов. Структурные схемы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резервирование и дублирование. </w:t>
            </w:r>
            <w:r>
              <w:rPr>
                <w:rFonts w:eastAsia="Calibri"/>
                <w:sz w:val="24"/>
                <w:szCs w:val="24"/>
              </w:rPr>
              <w:t>Обеспечение безотказности работы объекта в целом. Резервирование, классификация.  Виды соединения элементов в структурных схемах надёжности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Методы построения структурных схем надежности (RBD)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Вероятность безотказной работы систем с различными структурными схем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  Методы сбора и обработки информации по надеж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истический аппарат оценки надежности. Качество материала. Обработка экспериментального материала. Проверка гипотезы о законе распределения. Критерии Пирсона, Колмогорова. Определение числа объектов наблюдения. Анализ однородности результатов наблюдений. Критерий знаков, критерий Андерс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 Методы испытаний на надежность. Планы испытаний и достоверность оценок показателей надеж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 и планы испытаний на надежность. Объект испытаний на надежность.  Методы физического  моделир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иагностика  технологических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 диагностики. Основная задача  диагностики. Основное назначение   диагностики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 диагностирования. Разработка принципов построения  и проектирование диагностических систем.   Построение алгоритмов диагностирования. Средства диагностики. Диагностика в условиях  автоматизации производства. Организационное обеспечение диагност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.</w:t>
      </w:r>
      <w:r>
        <w:rPr>
          <w:sz w:val="28"/>
        </w:rPr>
        <w:t xml:space="preserve"> С</w:t>
      </w:r>
      <w:r>
        <w:rPr>
          <w:b/>
          <w:sz w:val="28"/>
        </w:rPr>
        <w:t>одержание практических (семинарских) зан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06"/>
        <w:gridCol w:w="4368"/>
        <w:gridCol w:w="1028"/>
        <w:gridCol w:w="10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(семинарского) занят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-во час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часов СРС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семестр №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бора и обработки информации по надежност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однородности результатов наблюдений по критерию χ2. Статистическая оценка  показателей надеж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аппарат надежности. Вероятностные законы, используемые в надежности систем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отка эмпирических данных, распределенных по экспоненциальному закон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бора и обработки информации по надежност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ение оценок и доверительных границ для параметров логарифмически нормального распред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СЕ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0"/>
          <w:numId w:val="6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НД ОЦЕНОЧНЫХ СРЕДСТВ ДЛЯ ПРОВЕДЕНИЯ ТЕКУЩЕГО КОНТРОЛЯ УСПЕВАЕМОСТИ, ПРОМЕЖУТОЧНОЙ АТТЕСТАЦИИ ПО ИТОГАМ ОСВОЕНИЯ ДИСЦИПЛИНЫ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1.</w:t>
      </w:r>
      <w:r>
        <w:rPr>
          <w:sz w:val="28"/>
        </w:rPr>
        <w:t xml:space="preserve"> </w:t>
      </w:r>
      <w:r>
        <w:rPr>
          <w:b/>
          <w:sz w:val="28"/>
        </w:rPr>
        <w:t>Перечень контрольных вопросов (типовых заданий)</w:t>
      </w:r>
    </w:p>
    <w:p>
      <w:pPr>
        <w:pStyle w:val="Normal"/>
        <w:shd w:fill="FFFFFF" w:val="clear"/>
        <w:ind w:left="24" w:right="19" w:firstLine="288"/>
        <w:jc w:val="both"/>
        <w:rPr>
          <w:b/>
          <w:b/>
          <w:i/>
          <w:i/>
          <w:iCs/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95"/>
        <w:gridCol w:w="638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ов (типовых заданий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определения. Понятие о надежност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пределение надеж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Техническое состояние объекта. </w:t>
            </w:r>
          </w:p>
          <w:p>
            <w:pPr>
              <w:pStyle w:val="Normal"/>
              <w:jc w:val="both"/>
              <w:rPr/>
            </w:pPr>
            <w:r>
              <w:rPr/>
              <w:t>3.Что такое повреждение?</w:t>
            </w:r>
          </w:p>
          <w:p>
            <w:pPr>
              <w:pStyle w:val="Normal"/>
              <w:jc w:val="both"/>
              <w:rPr/>
            </w:pPr>
            <w:r>
              <w:rPr/>
              <w:t>4.Определение отказа.</w:t>
            </w:r>
          </w:p>
          <w:p>
            <w:pPr>
              <w:pStyle w:val="Normal"/>
              <w:jc w:val="both"/>
              <w:rPr/>
            </w:pPr>
            <w:r>
              <w:rPr/>
              <w:t>5.Классификация отказов по характеру возникновения.</w:t>
            </w:r>
          </w:p>
          <w:p>
            <w:pPr>
              <w:pStyle w:val="Normal"/>
              <w:jc w:val="both"/>
              <w:rPr/>
            </w:pPr>
            <w:r>
              <w:rPr/>
              <w:t>6.Определение  безотказности.</w:t>
            </w:r>
          </w:p>
          <w:p>
            <w:pPr>
              <w:pStyle w:val="Normal"/>
              <w:jc w:val="both"/>
              <w:rPr/>
            </w:pPr>
            <w:r>
              <w:rPr/>
              <w:t>7.Определение долговечности.</w:t>
            </w:r>
          </w:p>
          <w:p>
            <w:pPr>
              <w:pStyle w:val="Normal"/>
              <w:jc w:val="both"/>
              <w:rPr/>
            </w:pPr>
            <w:r>
              <w:rPr/>
              <w:t>8.Определение ремонтопригодности.</w:t>
            </w:r>
          </w:p>
          <w:p>
            <w:pPr>
              <w:pStyle w:val="Normal"/>
              <w:jc w:val="both"/>
              <w:rPr/>
            </w:pPr>
            <w:r>
              <w:rPr/>
              <w:t>9.Определение сохраняемости.</w:t>
            </w:r>
          </w:p>
          <w:p>
            <w:pPr>
              <w:pStyle w:val="Normal"/>
              <w:jc w:val="both"/>
              <w:rPr/>
            </w:pPr>
            <w:r>
              <w:rPr/>
              <w:t>10.Показатели безотказности.</w:t>
            </w:r>
          </w:p>
          <w:p>
            <w:pPr>
              <w:pStyle w:val="Normal"/>
              <w:jc w:val="both"/>
              <w:rPr/>
            </w:pPr>
            <w:r>
              <w:rPr/>
              <w:t>11.Показатели долговечности.</w:t>
            </w:r>
          </w:p>
          <w:p>
            <w:pPr>
              <w:pStyle w:val="Normal"/>
              <w:jc w:val="both"/>
              <w:rPr/>
            </w:pPr>
            <w:r>
              <w:rPr/>
              <w:t>12.Показатели ремонтопригодности.</w:t>
            </w:r>
          </w:p>
          <w:p>
            <w:pPr>
              <w:pStyle w:val="Normal"/>
              <w:jc w:val="both"/>
              <w:rPr/>
            </w:pPr>
            <w:r>
              <w:rPr/>
              <w:t>13.Показатели сохраняемости.</w:t>
            </w:r>
          </w:p>
          <w:p>
            <w:pPr>
              <w:pStyle w:val="Normal"/>
              <w:jc w:val="both"/>
              <w:rPr/>
            </w:pPr>
            <w:r>
              <w:rPr/>
              <w:t>14.Комплексные показатели надежности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аппарат надежности. Вероятностные законы, используемые в надежности систем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1.</w:t>
              <w:tab/>
              <w:t>Что такое  интегральная функции распределения?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2.</w:t>
              <w:tab/>
              <w:t>Приведите пример графического изображения интегральной функции распределения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3.</w:t>
              <w:tab/>
              <w:t>Что такое дифференциальная функции распределения?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4.</w:t>
              <w:tab/>
              <w:t>Что характеризует дисперсия?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5.</w:t>
              <w:tab/>
              <w:t>Что такое математическое ожидание?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6.</w:t>
              <w:tab/>
              <w:t>Определение дисперсии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7.</w:t>
              <w:tab/>
              <w:t>Определение коэффициента вариации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8.</w:t>
              <w:tab/>
              <w:t>Что в теории надежности описывают нормальным распределением?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9.</w:t>
              <w:tab/>
              <w:t>Что в теории надежности описывают логарифмически нормальным   распределением?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10.</w:t>
              <w:tab/>
              <w:t>Что в теории надежности описывают экспоненциальным распределением?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11.</w:t>
              <w:tab/>
              <w:t>В каких случаях применяют распределение Вейбулла?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12.</w:t>
              <w:tab/>
              <w:t>Приведите пример однопараметрического закона распределения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4"/>
                <w:szCs w:val="24"/>
              </w:rPr>
            </w:pPr>
            <w:r>
              <w:rPr/>
              <w:t>13.</w:t>
              <w:tab/>
              <w:t>Приведите пример двухпараметрического закона распределения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отери технологической системой работоспособност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1.</w:t>
              <w:tab/>
              <w:t>Классификация систем по последствиям отказов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2.</w:t>
              <w:tab/>
              <w:t xml:space="preserve">Примеры допустимых повреждений.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3.</w:t>
              <w:tab/>
              <w:t xml:space="preserve">Примеры недопустимых повреждений.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4.</w:t>
              <w:tab/>
              <w:t>Дефекты конструирования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5.</w:t>
              <w:tab/>
              <w:t>Примеры постепенных отказов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4"/>
                <w:szCs w:val="24"/>
              </w:rPr>
            </w:pPr>
            <w:r>
              <w:rPr/>
              <w:t>6.</w:t>
              <w:tab/>
              <w:t>Примеры внезапных отказов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ность восстанавливаемых и невосстанавливаемых элементов и систем 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1.Сформулируйте определение восстанавливаемого  объекта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2.Сформулируйте определение невосстанавливаемого  объекта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3.Сформулируйте определение ремонтируемого  объекта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4.Сформулируйте определение неремонтируемого  объекта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5.Чему равна сумма коэффициента готовности и коэффициента вынужденного простоя?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6.Как определить среднее время восстановления?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7.Что показывает частота восстановления?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8.Как определяется средняя наработка до отказа?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4"/>
                <w:szCs w:val="24"/>
              </w:rPr>
            </w:pPr>
            <w:r>
              <w:rPr/>
              <w:t>9.Сформулируйте определение обслуживаемого объекта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ирование и дублирование объектов. Структурные схемы систе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о понимают под резервированием?</w:t>
            </w:r>
          </w:p>
          <w:p>
            <w:pPr>
              <w:pStyle w:val="Normal"/>
              <w:jc w:val="both"/>
              <w:rPr/>
            </w:pPr>
            <w:r>
              <w:rPr/>
              <w:t>2.Что называют резервным элементом системы?</w:t>
            </w:r>
          </w:p>
          <w:p>
            <w:pPr>
              <w:pStyle w:val="Normal"/>
              <w:jc w:val="both"/>
              <w:rPr/>
            </w:pPr>
            <w:r>
              <w:rPr/>
              <w:t>3.Что называют основным элементом системы?</w:t>
            </w:r>
          </w:p>
          <w:p>
            <w:pPr>
              <w:pStyle w:val="Normal"/>
              <w:jc w:val="both"/>
              <w:rPr/>
            </w:pPr>
            <w:r>
              <w:rPr/>
              <w:t>4.Какое резервирование называют функциональны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Кратность резервирования. </w:t>
            </w:r>
          </w:p>
          <w:p>
            <w:pPr>
              <w:pStyle w:val="Normal"/>
              <w:jc w:val="both"/>
              <w:rPr/>
            </w:pPr>
            <w:r>
              <w:rPr/>
              <w:t>6.Что понимают под дублированием?</w:t>
            </w:r>
          </w:p>
          <w:p>
            <w:pPr>
              <w:pStyle w:val="Normal"/>
              <w:jc w:val="both"/>
              <w:rPr/>
            </w:pPr>
            <w:r>
              <w:rPr/>
              <w:t>7.Классификация резервных элементов по их состоянию  до момента включения   в рабо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Нагруженный резерв. </w:t>
            </w:r>
          </w:p>
          <w:p>
            <w:pPr>
              <w:pStyle w:val="Normal"/>
              <w:jc w:val="both"/>
              <w:rPr/>
            </w:pPr>
            <w:r>
              <w:rPr/>
              <w:t>9.Облегченный резер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 Ненагруженный резер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Общее резервирование </w:t>
            </w:r>
          </w:p>
          <w:p>
            <w:pPr>
              <w:pStyle w:val="Normal"/>
              <w:jc w:val="both"/>
              <w:rPr/>
            </w:pPr>
            <w:r>
              <w:rPr/>
              <w:t>12.Что называют скользящим резервированием?</w:t>
            </w:r>
          </w:p>
          <w:p>
            <w:pPr>
              <w:pStyle w:val="Normal"/>
              <w:jc w:val="both"/>
              <w:rPr/>
            </w:pPr>
            <w:r>
              <w:rPr/>
              <w:t>13.Перечислите известны  виды соединения элементов в структурных схемах надёжности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бора и обработки информации по надежност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ем характеризуется качество информации?</w:t>
            </w:r>
          </w:p>
          <w:p>
            <w:pPr>
              <w:pStyle w:val="Normal"/>
              <w:jc w:val="both"/>
              <w:rPr/>
            </w:pPr>
            <w:r>
              <w:rPr/>
              <w:t>2.Что такое генеральная совокупность?</w:t>
            </w:r>
          </w:p>
          <w:p>
            <w:pPr>
              <w:pStyle w:val="Normal"/>
              <w:jc w:val="both"/>
              <w:rPr/>
            </w:pPr>
            <w:r>
              <w:rPr/>
              <w:t>3.Что такое выборка?</w:t>
            </w:r>
          </w:p>
          <w:p>
            <w:pPr>
              <w:pStyle w:val="Normal"/>
              <w:jc w:val="both"/>
              <w:rPr/>
            </w:pPr>
            <w:r>
              <w:rPr/>
              <w:t>4.Что такое объем статистической информации?</w:t>
            </w:r>
          </w:p>
          <w:p>
            <w:pPr>
              <w:pStyle w:val="Normal"/>
              <w:jc w:val="both"/>
              <w:rPr/>
            </w:pPr>
            <w:r>
              <w:rPr/>
              <w:t>5.Порядок обработки эксперименталь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6.Как определить число интервалов?</w:t>
            </w:r>
          </w:p>
          <w:p>
            <w:pPr>
              <w:pStyle w:val="Normal"/>
              <w:jc w:val="both"/>
              <w:rPr/>
            </w:pPr>
            <w:r>
              <w:rPr/>
              <w:t>7.Чему равна сумма частот?</w:t>
            </w:r>
          </w:p>
          <w:p>
            <w:pPr>
              <w:pStyle w:val="Normal"/>
              <w:jc w:val="both"/>
              <w:rPr/>
            </w:pPr>
            <w:r>
              <w:rPr/>
              <w:t>8.Что такое ранжированный ряд?</w:t>
            </w:r>
          </w:p>
          <w:p>
            <w:pPr>
              <w:pStyle w:val="Normal"/>
              <w:jc w:val="both"/>
              <w:rPr/>
            </w:pPr>
            <w:r>
              <w:rPr/>
              <w:t>9.Что характеризует третий центральный момент?</w:t>
            </w:r>
          </w:p>
          <w:p>
            <w:pPr>
              <w:pStyle w:val="Normal"/>
              <w:jc w:val="both"/>
              <w:rPr/>
            </w:pPr>
            <w:r>
              <w:rPr/>
              <w:t>10.Что характеризует статистический центральный момент четвертого порядка?</w:t>
            </w:r>
          </w:p>
          <w:p>
            <w:pPr>
              <w:pStyle w:val="Normal"/>
              <w:jc w:val="both"/>
              <w:rPr/>
            </w:pPr>
            <w:r>
              <w:rPr/>
              <w:t>11.Как построить гистограмму?</w:t>
            </w:r>
          </w:p>
          <w:p>
            <w:pPr>
              <w:pStyle w:val="Normal"/>
              <w:jc w:val="both"/>
              <w:rPr/>
            </w:pPr>
            <w:r>
              <w:rPr/>
              <w:t>12.Как определить значение интервала?</w:t>
            </w:r>
          </w:p>
          <w:p>
            <w:pPr>
              <w:pStyle w:val="Normal"/>
              <w:jc w:val="both"/>
              <w:rPr/>
            </w:pPr>
            <w:r>
              <w:rPr/>
              <w:t>13. Что называют частотой?</w:t>
            </w:r>
          </w:p>
          <w:p>
            <w:pPr>
              <w:pStyle w:val="Normal"/>
              <w:jc w:val="both"/>
              <w:rPr/>
            </w:pPr>
            <w:r>
              <w:rPr/>
              <w:t>14.Что называют частностью?</w:t>
            </w:r>
          </w:p>
          <w:p>
            <w:pPr>
              <w:pStyle w:val="Normal"/>
              <w:jc w:val="both"/>
              <w:rPr/>
            </w:pPr>
            <w:r>
              <w:rPr/>
              <w:t>15.Какие выборки называют однородными?</w:t>
            </w:r>
          </w:p>
          <w:p>
            <w:pPr>
              <w:pStyle w:val="Normal"/>
              <w:jc w:val="both"/>
              <w:rPr/>
            </w:pPr>
            <w:r>
              <w:rPr/>
              <w:t>16.Для чего необходима проверка на однородность?</w:t>
            </w:r>
          </w:p>
          <w:p>
            <w:pPr>
              <w:pStyle w:val="Normal"/>
              <w:jc w:val="both"/>
              <w:rPr/>
            </w:pPr>
            <w:r>
              <w:rPr/>
              <w:t>17.Что означает уровень значимости?</w:t>
            </w:r>
          </w:p>
          <w:p>
            <w:pPr>
              <w:pStyle w:val="Normal"/>
              <w:jc w:val="both"/>
              <w:rPr/>
            </w:pPr>
            <w:r>
              <w:rPr/>
              <w:t>18.Что называют доверительным интервалом?</w:t>
            </w:r>
          </w:p>
          <w:p>
            <w:pPr>
              <w:pStyle w:val="Normal"/>
              <w:jc w:val="both"/>
              <w:rPr/>
            </w:pPr>
            <w:r>
              <w:rPr/>
              <w:t>19. Для чего используют коэффициент распределения Стьюдента?</w:t>
            </w:r>
          </w:p>
          <w:p>
            <w:pPr>
              <w:pStyle w:val="Normal"/>
              <w:jc w:val="both"/>
              <w:rPr/>
            </w:pPr>
            <w:r>
              <w:rPr/>
              <w:t>20.Как вычислить критерий χ2?</w:t>
            </w:r>
          </w:p>
          <w:p>
            <w:pPr>
              <w:pStyle w:val="Normal"/>
              <w:jc w:val="both"/>
              <w:rPr/>
            </w:pPr>
            <w:r>
              <w:rPr/>
              <w:t>21.Как построить полигон?</w:t>
            </w:r>
          </w:p>
          <w:p>
            <w:pPr>
              <w:pStyle w:val="Normal"/>
              <w:jc w:val="both"/>
              <w:rPr/>
            </w:pPr>
            <w:r>
              <w:rPr/>
              <w:t>22.Что такое размах?</w:t>
            </w:r>
          </w:p>
          <w:p>
            <w:pPr>
              <w:pStyle w:val="Normal"/>
              <w:jc w:val="both"/>
              <w:rPr/>
            </w:pPr>
            <w:r>
              <w:rPr/>
              <w:t>23.Что такое критерий согласия?</w:t>
            </w:r>
          </w:p>
          <w:p>
            <w:pPr>
              <w:pStyle w:val="Normal"/>
              <w:jc w:val="both"/>
              <w:rPr/>
            </w:pPr>
            <w:r>
              <w:rPr/>
              <w:t>24.Последовательность применения критерия Пирсона.</w:t>
            </w:r>
          </w:p>
          <w:p>
            <w:pPr>
              <w:pStyle w:val="Normal"/>
              <w:jc w:val="both"/>
              <w:rPr/>
            </w:pPr>
            <w:r>
              <w:rPr/>
              <w:t>25.Последовательность применения критерия Колмогорова.</w:t>
            </w:r>
          </w:p>
          <w:p>
            <w:pPr>
              <w:pStyle w:val="Normal"/>
              <w:jc w:val="both"/>
              <w:rPr/>
            </w:pPr>
            <w:r>
              <w:rPr/>
              <w:t>26.Последовательность применения критерия знаков.</w:t>
            </w:r>
          </w:p>
          <w:p>
            <w:pPr>
              <w:pStyle w:val="Normal"/>
              <w:jc w:val="both"/>
              <w:rPr/>
            </w:pPr>
            <w:r>
              <w:rPr/>
              <w:t>27.Последовательность применения критерия Андерсон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пытаний на надежность. Планы испытаний и достоверность оценок показателей надежност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Цель проведения испытаний.</w:t>
            </w:r>
          </w:p>
          <w:p>
            <w:pPr>
              <w:pStyle w:val="Normal"/>
              <w:jc w:val="both"/>
              <w:rPr/>
            </w:pPr>
            <w:r>
              <w:rPr/>
              <w:t>2.Классификация испытаний по месту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>3.Классификация контрольных испытаний.</w:t>
            </w:r>
          </w:p>
          <w:p>
            <w:pPr>
              <w:pStyle w:val="Normal"/>
              <w:jc w:val="both"/>
              <w:rPr/>
            </w:pPr>
            <w:r>
              <w:rPr/>
              <w:t>4.Перечислите объекты испытаний на надежность.</w:t>
            </w:r>
          </w:p>
          <w:p>
            <w:pPr>
              <w:pStyle w:val="Normal"/>
              <w:jc w:val="both"/>
              <w:rPr/>
            </w:pPr>
            <w:r>
              <w:rPr/>
              <w:t>5.Классификация определительных испытаний.</w:t>
            </w:r>
          </w:p>
          <w:p>
            <w:pPr>
              <w:pStyle w:val="Normal"/>
              <w:jc w:val="both"/>
              <w:rPr/>
            </w:pPr>
            <w:r>
              <w:rPr/>
              <w:t>6.На чем основаны методы физического моделирования?</w:t>
            </w:r>
          </w:p>
          <w:p>
            <w:pPr>
              <w:pStyle w:val="Normal"/>
              <w:jc w:val="both"/>
              <w:rPr/>
            </w:pPr>
            <w:r>
              <w:rPr/>
              <w:t>7.Планы контрольных испытаний.</w:t>
            </w:r>
          </w:p>
          <w:p>
            <w:pPr>
              <w:pStyle w:val="Normal"/>
              <w:jc w:val="both"/>
              <w:rPr/>
            </w:pPr>
            <w:r>
              <w:rPr/>
              <w:t>8.На какие испытания в зависимости от стратегии подразделяют контрольные испытания?</w:t>
            </w:r>
          </w:p>
          <w:p>
            <w:pPr>
              <w:pStyle w:val="Normal"/>
              <w:jc w:val="both"/>
              <w:rPr/>
            </w:pPr>
            <w:r>
              <w:rPr/>
              <w:t>9. Перечислите основные преимущества испытаний по планам r.</w:t>
            </w:r>
          </w:p>
          <w:p>
            <w:pPr>
              <w:pStyle w:val="Normal"/>
              <w:jc w:val="both"/>
              <w:rPr/>
            </w:pPr>
            <w:r>
              <w:rPr/>
              <w:t>10.Перечислите преимущества испытаний по планам 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агностика  технологических систем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ведите определение технической диагностики.</w:t>
            </w:r>
          </w:p>
          <w:p>
            <w:pPr>
              <w:pStyle w:val="Normal"/>
              <w:jc w:val="both"/>
              <w:rPr/>
            </w:pPr>
            <w:r>
              <w:rPr/>
              <w:t>2.Поясните суть отличия между контролем и диагностированием.</w:t>
            </w:r>
          </w:p>
          <w:p>
            <w:pPr>
              <w:pStyle w:val="Normal"/>
              <w:jc w:val="both"/>
              <w:rPr/>
            </w:pPr>
            <w:r>
              <w:rPr/>
              <w:t>3.Приведите определение средств  диагностирования.</w:t>
            </w:r>
          </w:p>
          <w:p>
            <w:pPr>
              <w:pStyle w:val="Normal"/>
              <w:jc w:val="both"/>
              <w:rPr/>
            </w:pPr>
            <w:r>
              <w:rPr/>
              <w:t>4.Что является целью  диагностики?</w:t>
            </w:r>
          </w:p>
          <w:p>
            <w:pPr>
              <w:pStyle w:val="Normal"/>
              <w:jc w:val="both"/>
              <w:rPr/>
            </w:pPr>
            <w:r>
              <w:rPr/>
              <w:t>5.Что является задачами  диагностики?</w:t>
            </w:r>
          </w:p>
          <w:p>
            <w:pPr>
              <w:pStyle w:val="Normal"/>
              <w:jc w:val="both"/>
              <w:rPr/>
            </w:pPr>
            <w:r>
              <w:rPr/>
              <w:t>6.Что такое алгоритм?</w:t>
            </w:r>
          </w:p>
          <w:p>
            <w:pPr>
              <w:pStyle w:val="Normal"/>
              <w:jc w:val="both"/>
              <w:rPr/>
            </w:pPr>
            <w:r>
              <w:rPr/>
              <w:t>7.Приведите определение системы  диагностирования.</w:t>
            </w:r>
          </w:p>
          <w:p>
            <w:pPr>
              <w:pStyle w:val="Normal"/>
              <w:jc w:val="both"/>
              <w:rPr/>
            </w:pPr>
            <w:r>
              <w:rPr/>
              <w:t>8.Какие измерения применяют при диагностике?</w:t>
            </w:r>
          </w:p>
          <w:p>
            <w:pPr>
              <w:pStyle w:val="Normal"/>
              <w:jc w:val="both"/>
              <w:rPr/>
            </w:pPr>
            <w:r>
              <w:rPr/>
              <w:t>9.Каким основным требованиям должны удовлетворять систе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ностирования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Как определяются дефекты в каждой из групп структурных единиц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 параллельно-последовательном диагностировании?  </w:t>
            </w:r>
          </w:p>
          <w:p>
            <w:pPr>
              <w:pStyle w:val="Normal"/>
              <w:jc w:val="both"/>
              <w:rPr/>
            </w:pPr>
            <w:r>
              <w:rPr/>
              <w:t>11.Какие принципы применимы  к системам  диагностирова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.Какими основными функциями характеризуются системы </w:t>
            </w:r>
          </w:p>
          <w:p>
            <w:pPr>
              <w:pStyle w:val="Normal"/>
              <w:jc w:val="both"/>
              <w:rPr/>
            </w:pPr>
            <w:r>
              <w:rPr/>
              <w:t>диагностирования технологического оборудова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Что включает в себя организационное обеспечение диагностирования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.Какой    метод испытаний получил название «программного»?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На чем основаны косвенные методы измерения?     </w:t>
            </w:r>
          </w:p>
          <w:p>
            <w:pPr>
              <w:pStyle w:val="Normal"/>
              <w:jc w:val="both"/>
              <w:rPr/>
            </w:pPr>
            <w:r>
              <w:rPr/>
              <w:t>16.В чем суть магнитопорошкового метод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Назовите наиболее распространенные формы диагностирования? </w:t>
            </w:r>
          </w:p>
          <w:p>
            <w:pPr>
              <w:pStyle w:val="Normal"/>
              <w:jc w:val="both"/>
              <w:rPr/>
            </w:pPr>
            <w:r>
              <w:rPr/>
              <w:t>18.В каких случаях применяют силомоментные   датчики?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jc w:val="center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Перечень индивидуальных домашних заданий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счетно-графических заданий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Целью выполнения индивидуального домашнего задания студента – является закрепление теоретических и практических знаний по курсу    и подготовка студента к самостоятельной работе по расчету надежности технологических систем, применяемых в различных областях,   развить знания студентов в   теории надежности технологических систем и овладеть практическими методами решения задач надежности с применением полученных теоретических знаний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Индивидуальное задание состоит из пояснительной записки, содержащей: постановку задачи, и её решение. Объём пояснительной записки не более 15 листов формата А4.  </w:t>
      </w:r>
    </w:p>
    <w:p>
      <w:pPr>
        <w:pStyle w:val="TextBodyIndent"/>
        <w:ind w:firstLine="709"/>
        <w:rPr/>
      </w:pPr>
      <w:r>
        <w:rPr/>
        <w:t>Примерные темы индивидуальных графических заданий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864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варианта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темы индивидуального домашнего задан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менение критерия Колмогоров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менение критерия χ2 для экспоненциального закона распределения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4"/>
        <w:numPr>
          <w:ilvl w:val="0"/>
          <w:numId w:val="3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СНОВНАЯ И ДОПОЛНИТЕЛЬНАЯ 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1</w:t>
      </w:r>
      <w:r>
        <w:rPr/>
        <w:t xml:space="preserve"> </w:t>
      </w:r>
      <w:r>
        <w:rPr>
          <w:b/>
          <w:sz w:val="28"/>
          <w:szCs w:val="28"/>
        </w:rPr>
        <w:t>Перечень основ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,  Ю.А. Надёжность и диагностика технологических систем. Учебник для студентов высших учебных заведений, обучающихся по направлениям "Конструкторско-технологическое обеспечение машиностроительных производств", "Автоматизация технологических процессов и производств (машиностроение)"</w:t>
      </w:r>
      <w:r>
        <w:rPr/>
        <w:t xml:space="preserve"> 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</w:rPr>
        <w:t>Ю.А. Бондаренко, М.А. Федоренко, Т.М. Санина, А.А. Погонин. - Старый Оскол: ТНТ, 2016. – 221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,  Ю.А. Основы надёжности и диагностики. Лабораторный практикум. Учебное пособие для студентов высших учебных заведений, обучающихся по направлениям "Конструкторско-технологическое обеспечение машиностроительных производств", "Автоматизация технологических процессов и производств (машиностроение)" / Ю.А. Бондаренко, М.А. Федоренко, Т.М. Санина, А.А. Погонин. - Старый Оскол: ТНТ, 2016. – 124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и диагностика технологических систем [Электронный ресурс]: метод. указания   к  выполнению  практ.  работ для студентов    специальности 151003//  сост.: М.А.  Федоренко,   Ю.А.  Бондаренко,  Т.М. Санина. –  Белгород: Изд-во БГТУ, 2011. – 102 с. Электрон. текстовые данные. – Белгород.:  БГТУ им. В. Г. Шухова, 2011. – Режим доступ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ttps://elib.bstu.ru/Reader/Book/201501201215144740000006270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опальников, В. А. Надежность и диагностика технологических систем: учебник / В. А. Синопальников, В. С. Григорьев. - М.: Высшая школа, 2005. - 331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рин, В. А. Основы работоспособности технических систем : учеб. / В. А. Зорин. - М.: Магистр-Пресс, 2005. - 535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Перечень интернет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приемы и стратегии поиска информации в различных информационных сре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для обучающегося по освоению дисциплины «Основы надежности и диагностики технологических сист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При изучении дисциплины «Основы надежности и диагностики технологических систем» основное внимание должно быть уделено формированию   у студентов системы знаний, которая дает возможность проектировать технологические системы, знать в совершенстве инженерные методы расчетов сборочных единиц и деталей и определять основные показатели надежности технологических систем и их узлов на этапах проектирования, изготовления и эксплуатаци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.1 1.1.</w:t>
        <w:tab/>
        <w:t>Подготовка к лекция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Лекции по дисциплине «Основы надежности и диагностики технологических систем» читаются в специализированной аудитории с мультимедийной установкой и интерактивной доской для проведения  презентаций и чтения лекций, позволяющие демонстрировать чертежи, рисунки, схемы, таблицы, необходимые для освоения материал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тудент обязан посещать лекции и вести конспект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у обучающихся навыков и представлений об обеспечении надёжности и проведении диагностики технологических систем, изданы  учебники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ондаренко,  Ю.А. Надёжность и диагностика технологических систем. Учебник для студентов высших учебных заведений, обучающихся по направлениям "Конструкторско-технологическое обеспечение машиностроительных производств", "Автоматизация технологических процессов и производств (машиностроение)" / Ю.А. Бондаренко, М.А. Федоренко, Т.М. Санина, А.А. Погонин. - Старый Оскол: ТНТ, 2016. – 221 с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ондаренко,  Ю.А. Основы надёжности и диагностики. Лабораторный практикум. Учебное пособие для студентов высших учебных заведений, обучающихся по направлениям "Конструкторско-технологическое обеспечение машиностроительных производств", "Автоматизация технологических процессов и производств (машиностроение)" / Ю.А. Бондаренко, М.А. Федоренко, Т.М. Санина, А.А. Погонин. - Старый Оскол: ТНТ, 2016. – 124 с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на лекциях соответствующих разделов, студент должен при самостоятельной работе, ознакомиться с материалом, представленном в учебнике, дополнить свой конспект необходимым материалом.</w:t>
      </w:r>
    </w:p>
    <w:p>
      <w:pPr>
        <w:pStyle w:val="Default"/>
        <w:jc w:val="both"/>
        <w:rPr/>
      </w:pPr>
      <w:r>
        <w:rPr>
          <w:sz w:val="28"/>
          <w:szCs w:val="28"/>
        </w:rPr>
        <w:t>После того как был рассмотрен на лекции первый раздел - Основные понятия и определения. Понятие о надежности - обучающийся должен ознакомиться и  самостоятельно дополнить свой конспект материалами из учебного пособия [1]  которые  были освещены в лекции (стр. 4… 32);  второй раздел – Научный аппарат надежности. Вероятностные законы, используемые в надежности систем.  – стр. 32…45 [1]; третий раздел - Причины потери технологической системой работоспособности - стр. 45…61 [1]; четвертый раздел – Надежность восстанавливаемых и невосстанавливаемых элементов и систем  – стр. 61…67 [1]; пятый раздел – Резервирование и дублирование объектов. Структурные схемы систем – стр.67… 86 [1];  шестой раздел - Методы сбора и обработки информации по надежности -  стр. 86…107 [1];    седьмой раздел - Методы испытаний на надежность. Планы испытаний и достоверность оценок показателей надежности. – стр.107-117, [1];      восьмой раздел - Диагностика  технологических систем – стр. 124…155  [1].     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2    Подготовка к практическим занятия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практических занятий доводятся студентам на первом занятии.  Оформления практических занятий осуществляется на листах формата А4.  К каждому практическому занятию студент готовится самостоятельно: изучает  и конспектирует теоретические сведения и расчеты |2|, изучает конспект лекций в соответствие с темой занятия. Для проведения практических занятий подготовлены методические указания: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,  Ю.А. Основы надёжности и диагностики. Лабораторный практикум. Учебное пособие для студентов высших учебных заведений, обучающихся по направлениям "Конструкторско-технологическое обеспечение машиностроительных производств", "Автоматизация технологических процессов и производств (машиностроение)" / Ю.А. Бондаренко, М.А. Федоренко, Т.М. Санина, А.А. Погонин. - Старый Оскол: ТНТ, 2016. – 124 с.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ость и диагностика технологических систем [Электронный ресурс]: метод. указания   к  выполнению  практ.  работ для студентов    специальности 151003//  сост.: М.А.  Федоренко,   Ю.А.  Бондаренко,  Т.М. Санина. –  Белгород: Изд-во БГТУ, 2011. – 102 с. Электрон. текстовые данные. – Белгород.:  БГТУ им. В. Г. Шухова, 2011. – Режим доступа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https://elib.bstu.ru/Reader/Book/2015012012151447400000062700 |3|</w:t>
      </w:r>
    </w:p>
    <w:p>
      <w:pPr>
        <w:pStyle w:val="Default"/>
        <w:jc w:val="both"/>
        <w:rPr/>
      </w:pPr>
      <w:r>
        <w:rPr>
          <w:sz w:val="28"/>
          <w:szCs w:val="28"/>
        </w:rPr>
        <w:t>Практикум охватывает   теоретические разделы дисциплины «Основы надежности и диагностики технологических систем», а указанный перечень тем практических занятий позволяет обучающимся последовательно приобретать практические умения и навыки при решении задач по надежности деталей и элементов технологических систем и т.д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.3     Выполнение индивидуального домашнего задания студента.</w:t>
      </w:r>
    </w:p>
    <w:p>
      <w:pPr>
        <w:pStyle w:val="Default"/>
        <w:jc w:val="both"/>
        <w:rPr/>
      </w:pPr>
      <w:r>
        <w:rPr>
          <w:sz w:val="28"/>
          <w:szCs w:val="28"/>
        </w:rPr>
        <w:t>Для выполнения индивидуального домашнего задания разработаны методические указания: 2.</w:t>
        <w:tab/>
        <w:t>Надежность и диагностика технологических систем [Электронный ресурс]: метод. указания   к  выполнению  практ.  работ для студентов    специальности 151003//  сост.: М.А.  Федоренко,   Ю.А.  Бондаренко,  Т.М. Санина. –  Белгород: Изд-во БГТУ, 2011. – 102 с. Электрон. текстовые данные. – Белгород.:  БГТУ им. В. Г. Шухова, 2011. – Режим доступа:</w:t>
      </w:r>
    </w:p>
    <w:p>
      <w:pPr>
        <w:pStyle w:val="Default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elib.bstu.ru/Reader/Book/2015012012151447400000062700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работа над заданием начинается с получения задания на проведение расчетов надежности технологических систем.  Задание выдается руководителем   на специальном бланке при проведении первого практического занятия.   Задание включает в себя:  тему,   исходные данные или номер варианта, перечень разделов пояснительной записки, перечь графической части, дату выдачи задания и  указание срока сдачи (защиты)   работы. Задание  подписывается руководителем   работы. В методических указаниях  представлены структура, содержание и объем пояснительной записки, а также последовательность, содержание, оформление   каждого раздела. Кроме того, по каждому разделу приведены примеры по содержанию и оформлени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.4    Зачет по дисциплине – «Основы надежности и диагностики технологических систем»  принимает   комиссия, состоящая из преподавателей кафедры технология машиностроения (2…3 чел.) в соответствие с расписанием.</w:t>
      </w:r>
    </w:p>
    <w:p>
      <w:pPr>
        <w:pStyle w:val="Default"/>
        <w:jc w:val="both"/>
        <w:rPr/>
      </w:pPr>
      <w:r>
        <w:rPr>
          <w:sz w:val="28"/>
          <w:szCs w:val="28"/>
        </w:rPr>
        <w:t>К сдаче зачета допускаются студенты, которые выполнили и защитили практические задания  и индивидуальное домашнее задание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63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4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8"/>
      </w:numPr>
      <w:autoSpaceDE w:val="true"/>
      <w:spacing w:lineRule="auto" w:line="312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3">
    <w:name w:val="head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.bstu.ru/Reader/Book/20150120121514474000000627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06:00Z</dcterms:created>
  <dc:creator>User</dc:creator>
  <dc:description/>
  <cp:keywords/>
  <dc:language>en-US</dc:language>
  <cp:lastModifiedBy>User</cp:lastModifiedBy>
  <cp:lastPrinted>2016-03-28T09:45:00Z</cp:lastPrinted>
  <dcterms:modified xsi:type="dcterms:W3CDTF">2017-03-31T07:40:00Z</dcterms:modified>
  <cp:revision>3</cp:revision>
  <dc:subject/>
  <dc:title/>
</cp:coreProperties>
</file>